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531" w:right="851" w:gutter="0" w:header="272" w:top="1134" w:footer="397" w:bottom="851"/>
          <w:formProt w:val="false"/>
          <w:titlePg/>
          <w:textDirection w:val="lrTb"/>
          <w:docGrid w:type="default" w:linePitch="272" w:charSpace="0"/>
        </w:sectPr>
      </w:pPr>
    </w:p>
    <w:tbl>
      <w:tblPr>
        <w:tblW w:w="1418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  <w:gridCol w:w="4383"/>
      </w:tblGrid>
      <w:tr>
        <w:trPr/>
        <w:tc>
          <w:tcPr>
            <w:tcW w:w="97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 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</w:tc>
      </w:tr>
      <w:tr>
        <w:trPr/>
        <w:tc>
          <w:tcPr>
            <w:tcW w:w="97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ресной программе Рязанской области по пересел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из аварийного жилищного фонда на 2013-201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трок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4"/>
          <w:sz w:val="28"/>
        </w:rPr>
        <w:t xml:space="preserve">«Всего по </w:t>
      </w:r>
      <w:r>
        <w:rPr>
          <w:rFonts w:cs="Times New Roman" w:ascii="Times New Roman" w:hAnsi="Times New Roman"/>
          <w:spacing w:val="-4"/>
          <w:sz w:val="28"/>
          <w:szCs w:val="28"/>
        </w:rPr>
        <w:t>Рязанской области за 2013-2017 гг., в том числе:</w:t>
      </w:r>
      <w:r>
        <w:rPr>
          <w:rFonts w:cs="Times New Roman" w:ascii="Times New Roman" w:hAnsi="Times New Roman"/>
          <w:spacing w:val="-4"/>
          <w:sz w:val="28"/>
        </w:rPr>
        <w:t xml:space="preserve">», «всего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язанской области за </w:t>
        <w:br/>
        <w:t xml:space="preserve">2013-2017 гг. </w:t>
      </w:r>
      <w:r>
        <w:rPr>
          <w:rFonts w:cs="Times New Roman" w:ascii="Times New Roman" w:hAnsi="Times New Roman"/>
          <w:sz w:val="28"/>
          <w:szCs w:val="28"/>
        </w:rPr>
        <w:t>с финансовой поддержкой Фонд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45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3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1903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Всего по Рязанской области за 2013-2017 гг., в том числ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 5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 5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7 169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9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8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7 772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8 286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 485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 365 850 412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 048 284 857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 146 727 545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68 534 357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303 652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225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 по Рязанской области за 2013-2017 гг. с финансовой поддержкой Фонд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 4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 4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6 548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8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7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0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7 150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7 722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 428,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 365 474 602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 048 284 857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 146 727 545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68 158 547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303 652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0»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трок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и «Всего по Рязанской области за 2015 год, в том числе:», «Всего по Рязанской области за 2015 год с финансовой поддержкой Фонда» изложить в следующей редакции:</w:t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right="-35" w:firstLine="709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</w:r>
    </w:p>
    <w:p>
      <w:pPr>
        <w:pStyle w:val="Normal"/>
        <w:ind w:right="-35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right="-35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3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822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язанской области за 2015 г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32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96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41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5 014 422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 738 069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 525 631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50 721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язанской области за 2015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инансовой поддержкой Фон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32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96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41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5 014 422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 738 069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 525 631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50 721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 Строку: </w:t>
      </w:r>
    </w:p>
    <w:p>
      <w:pPr>
        <w:pStyle w:val="Normal"/>
        <w:ind w:firstLine="567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3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97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того по муниципаль-ному обра-зованию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цкое сельское поселение Сараевского муниципаль-н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4 50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60 674,76</w:t>
            </w:r>
            <w:r>
              <w:rPr>
                <w:bCs/>
                <w:vertAlign w:val="superscript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6 604,99</w:t>
            </w:r>
            <w:r>
              <w:rPr>
                <w:bCs/>
                <w:vertAlign w:val="superscript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225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92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3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95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того по муниципаль-ному обра-зованию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ецкое сельское поселение Сараевско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униципаль-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7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9 225,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0 383,66</w:t>
            </w:r>
            <w:r>
              <w:rPr>
                <w:bCs/>
                <w:vertAlign w:val="superscript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13 380,09</w:t>
            </w:r>
            <w:r>
              <w:rPr>
                <w:bCs/>
                <w:vertAlign w:val="superscript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46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Пункт 342 изложить в следующей редакции:</w:t>
      </w:r>
    </w:p>
    <w:p>
      <w:pPr>
        <w:pStyle w:val="Normal"/>
        <w:ind w:firstLine="567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45"/>
        <w:gridCol w:w="667"/>
        <w:gridCol w:w="667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82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еркальные</w:t>
            </w:r>
          </w:p>
          <w:p>
            <w:pPr>
              <w:pStyle w:val="Normal"/>
              <w:ind w:left="-142" w:righ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уды, д. 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8 87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205,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725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43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Строки «Всего по Рязанской области за 2016 год, в том числе:», «Всего по Рязанской области за 2016 год с финансовой поддержкой Фонда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47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96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сего по Рязанской области за </w:t>
            </w:r>
          </w:p>
          <w:p>
            <w:pPr>
              <w:pStyle w:val="Normal"/>
              <w:ind w:right="-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, </w:t>
            </w:r>
          </w:p>
          <w:p>
            <w:pPr>
              <w:pStyle w:val="Normal"/>
              <w:ind w:right="-1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00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2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4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88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 058 772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 977 618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521 196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559 958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59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по Рязанской области за </w:t>
            </w:r>
          </w:p>
          <w:p>
            <w:pPr>
              <w:pStyle w:val="Normal"/>
              <w:ind w:right="-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с </w:t>
            </w:r>
          </w:p>
          <w:p>
            <w:pPr>
              <w:pStyle w:val="Normal"/>
              <w:ind w:right="-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й поддержкой Фон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79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81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50,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0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 682 962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 977 618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521 196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184 148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392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 Стро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47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86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Итого по муниципаль-ному обра-зованию – городской </w:t>
            </w:r>
          </w:p>
          <w:p>
            <w:pPr>
              <w:pStyle w:val="Normal"/>
              <w:ind w:right="-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город Ряза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73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6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9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1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844 202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955 555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246 437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42 21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47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86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Итого по муниципаль-ному обра-зованию – городской </w:t>
            </w:r>
          </w:p>
          <w:p>
            <w:pPr>
              <w:pStyle w:val="Normal"/>
              <w:ind w:right="-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 город Ряза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73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6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9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1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838 765,9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951 207,5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245 620,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41 938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 Пункт 37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4345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45"/>
        <w:gridCol w:w="667"/>
        <w:gridCol w:w="667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blHeader w:val="true"/>
          <w:trHeight w:val="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6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язань,                        ул. Право-Лыбедская,                   д. 44/55                      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53 637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6 690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9 265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681,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"/>
        <w:ind w:left="392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8. Сноску «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» изложить в следующей редакции:</w:t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учетом возврата средств в 2015, 2016, 2018 и в 2019 годах.».</w:t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9. Дополнить сноской «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следующего содержания: </w:t>
      </w:r>
    </w:p>
    <w:p>
      <w:pPr>
        <w:pStyle w:val="ConsPlusNormal"/>
        <w:ind w:left="392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учетом возврата средств в 2019 году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531" w:right="851" w:gutter="0" w:header="272" w:top="1134" w:footer="39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ru-RU" w:eastAsia="ru-RU"/>
            </w:rPr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  <w:lang w:val="ru-RU" w:eastAsia="ru-RU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 w:eastAsia="ru-RU"/>
            </w:rPr>
          </w:pPr>
          <w:r>
            <w:rPr>
              <w:sz w:val="14"/>
              <w:szCs w:val="14"/>
              <w:lang w:val="ru-RU" w:eastAsia="ru-RU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 w:eastAsia="ru-RU"/>
            </w:rPr>
          </w:pPr>
          <w:r>
            <w:rPr>
              <w:rFonts w:cs="Times New Roman" w:ascii="Times New Roman" w:hAnsi="Times New Roman"/>
              <w:position w:val="-14"/>
              <w:lang w:val="en-US" w:eastAsia="ru-RU"/>
            </w:rPr>
            <w:t>3654  11.04.2019 17:20:1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ru-RU" w:eastAsia="ru-RU"/>
            </w:rPr>
          </w:pPr>
          <w:r>
            <w:rPr>
              <w:rFonts w:cs="Times New Roman" w:ascii="Times New Roman" w:hAnsi="Times New Roman"/>
              <w:position w:val="-17"/>
              <w:lang w:val="ru-RU" w:eastAsia="ru-RU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  <w:lang w:val="ru-RU" w:eastAsia="ru-RU"/>
            </w:rPr>
          </w:pPr>
          <w:r>
            <w:rPr>
              <w:b/>
              <w:spacing w:val="30"/>
              <w:lang w:val="ru-RU" w:eastAsia="ru-RU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32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4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">
    <w:name w:val="Char Знак Char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bidi="en-US"/>
    </w:rPr>
  </w:style>
  <w:style w:type="paragraph" w:styleId="CharCharCharCharCharChar1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">
    <w:name w:val=" Char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2">
    <w:name w:val=" Char Знак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1">
    <w:name w:val=" 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2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harCharChar3">
    <w:name w:val=" 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14D67EFF33B06BAE9A28A08828BA82E64F52A656DF6CB82DF62DCF0B7D2426F19D54EF4B31320719C1DF2D09O4DDO" TargetMode="External"/><Relationship Id="rId4" Type="http://schemas.openxmlformats.org/officeDocument/2006/relationships/hyperlink" Target="consultantplus://offline/ref=14D67EFF33B06BAE9A28A08828BA82E64F52A656DF6CB82DF62DCF0B7D2426F19D54EF4B31320719C1DF2D09O4DD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24:00Z</dcterms:created>
  <dc:creator>BaturickayaEM</dc:creator>
  <dc:description/>
  <cp:keywords/>
  <dc:language>en-US</dc:language>
  <cp:lastModifiedBy>Дягилева М.А.</cp:lastModifiedBy>
  <cp:lastPrinted>2019-03-25T10:23:00Z</cp:lastPrinted>
  <dcterms:modified xsi:type="dcterms:W3CDTF">2019-04-24T09:28:00Z</dcterms:modified>
  <cp:revision>222</cp:revision>
  <dc:subject/>
  <dc:title>Приложение</dc:title>
</cp:coreProperties>
</file>